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Guiding questions for Exploratorium’s </w:t>
      </w:r>
      <w:r>
        <w:rPr>
          <w:b/>
          <w:i/>
        </w:rPr>
        <w:t>Research Explorer</w:t>
      </w:r>
      <w:r>
        <w:rPr>
          <w:b/>
        </w:rPr>
        <w:t xml:space="preserve"> web si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Learning focus</w:t>
      </w:r>
      <w:r>
        <w:rPr/>
        <w:t xml:space="preserve">: practice reading and interpreting many kinds of graph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ind several examples of </w:t>
      </w:r>
      <w:r>
        <w:rPr>
          <w:i/>
        </w:rPr>
        <w:t>time-series</w:t>
      </w:r>
      <w:r>
        <w:rPr/>
        <w:t xml:space="preserve"> data on the Research Explorer website.  What kinds of graphs are most often used to show time series?   Are there any exceptions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Find an example of a graph that compares a set of values to a “normal” or “average” or “expected” value.  What is the “normal” or “average” or “expected” value based on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Find an example of a “graph” that shows spatial (geographic) change.  What story does the graph tell?  How would the “graph” have to be modified to also show change over time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Find a graph that shows a relationship between two or more changing factors.  What story does the graph tell?  What questions does it raise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Find a bar graph.  Why was a bar graph chosen as the best way to graph these dat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3:51:00Z</dcterms:created>
  <dc:creator>Molly Schauffler</dc:creator>
  <dc:description/>
  <cp:keywords/>
  <dc:language>en-US</dc:language>
  <cp:lastModifiedBy>Annette Brickley</cp:lastModifiedBy>
  <dcterms:modified xsi:type="dcterms:W3CDTF">2009-09-30T17:10:00Z</dcterms:modified>
  <cp:revision>3</cp:revision>
  <dc:subject/>
  <dc:title/>
</cp:coreProperties>
</file>